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>Методические указания по выполнению контрольной работы и контрольные зад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самостоятельном изучении курса необходимо ознакомиться требованием программы по органической химии. Весь материал указаний, как и в программе, разбит на отдельные темы, которые целесообразно изучать отдельно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изучении каждой темы следу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 Ознакомиться с вопросами для самопровер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 Отметить особо сложный и неизвестный материа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 Изучить материал, относящийся к данной теме, по рекомендованному учебнику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 После проработки материала учебника попытаться ответить на вопросы для самопроверки. Неясные вопросы следует отметить, чтоб выяснить их на консульт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  Решить задачи варианта контрольной рабо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формлении контрольной работы обязательно полностью пере пишите условие каждой задачи и приведите краткое решение и теоретическое обоснование полученного результа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ы нужно давать четко, конкретно и по существу. Ход расчетов все приведенные формулы следует пояснить и указывать их размерность  величин.   При составлении схем превращения веществ, необходимо указать условия реакций  и назвать исходные вещества и продукты   реакций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а должна быть аккуратно оформлена. Для замечаний рецензента оставляются поля. В конце работы укажите используемую литературу, поставьте свою подпись и дату выполнения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 Источники химического сырья и пути его перерабо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   Использование каменного угля в химической промышлен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    Продукция сельского хозяйства и ее применение в хим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    Нефть и продукты ее переработки. Отличие бензина от керосина и мазута.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    Что такое крекинг нефти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    Чем отличается бензин прямой перегонки от синтетического бензина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  Что означает октановое и цетановое число? Может ли октановое число быть больше      100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    Напишите получение и строение природного кау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    Состав древесины и ее полное использование в народном хозяй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    Состав растительных и животных жиров и их приме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   Отличие природных газов от так называемых попутных га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 Номенкл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  Назовите по международной номенклатуре (МН) и напишите структурные изомеры бутана и гекс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   Напишите структурные формулы следующих соедине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2,3 – диметил – 2,4 дихлорпент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) 3,4 – дибром – 2 – хлор – гексан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    Назовите по МН следующие углеводороды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CI             CI                                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|                 |                                     |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Н – С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 – CH</w:t>
      </w:r>
      <w:r>
        <w:rPr>
          <w:sz w:val="28"/>
          <w:szCs w:val="28"/>
          <w:vertAlign w:val="subscript"/>
        </w:rPr>
        <w:t xml:space="preserve">3          </w:t>
      </w:r>
      <w:r>
        <w:rPr>
          <w:sz w:val="28"/>
          <w:szCs w:val="28"/>
        </w:rPr>
        <w:t>б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 – 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  <w:vertAlign w:val="subscript"/>
        </w:rPr>
        <w:t xml:space="preserve">                                         </w:t>
      </w:r>
      <w:r>
        <w:rPr>
          <w:sz w:val="28"/>
          <w:szCs w:val="28"/>
        </w:rPr>
        <w:t>|         |                                                      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В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                                         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СН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Н=СН–С≡С – С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С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С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С≡С– СН=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   Напишите структурные формулы изомерных углеводородов состава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14 </w:t>
      </w:r>
      <w:r>
        <w:rPr>
          <w:sz w:val="28"/>
          <w:szCs w:val="28"/>
        </w:rPr>
        <w:t>и назовите их.</w:t>
      </w:r>
    </w:p>
    <w:p>
      <w:pPr>
        <w:pStyle w:val="Normal"/>
        <w:ind w:left="-3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   Напишите структурные формулы изомерных  углеводородов состава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10  </w:t>
      </w:r>
      <w:r>
        <w:rPr>
          <w:sz w:val="28"/>
          <w:szCs w:val="28"/>
        </w:rPr>
        <w:t xml:space="preserve">и назовите их.                  </w:t>
      </w:r>
    </w:p>
    <w:p>
      <w:pPr>
        <w:pStyle w:val="Normal"/>
        <w:ind w:left="-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      Какие виды номенклатуры применяются в органической   хим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  Что такое гомологический ря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   Напишите структурные формулы следующих радикалов: а) пропил, б) бутил,   в) гекс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   Назовите следующие соединения по М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vertAlign w:val="subscript"/>
        </w:rPr>
        <w:t xml:space="preserve">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 xml:space="preserve">3           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 xml:space="preserve">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|             |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)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СН –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б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 – СН=С –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|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СН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- СН= С=СН – СН</w:t>
      </w:r>
      <w:r>
        <w:rPr>
          <w:sz w:val="28"/>
          <w:szCs w:val="28"/>
          <w:vertAlign w:val="subscript"/>
        </w:rPr>
        <w:t xml:space="preserve">3 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sz w:val="28"/>
          <w:szCs w:val="28"/>
          <w:vertAlign w:val="subscript"/>
        </w:rPr>
        <w:t xml:space="preserve">       </w:t>
      </w:r>
      <w:r>
        <w:rPr>
          <w:sz w:val="28"/>
          <w:szCs w:val="28"/>
        </w:rPr>
        <w:t>20   Напишите структурные формулы следующих со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этин,   б) 2,3 -дихлор – гексен -I,  в) бутадиен – I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 Теория строен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1  Основные положения теории строения органических  соединений А.М. Бутле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  Что такое радикал? Назовите несколько радика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3  Что такое гибридизация орбиталей? Что означает: атом  углерода в молекуле этана (как и во всех предельных   углеводородах) находится в sp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- гибридизации. Покажите графически.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  Какие типы химических связей встречаются в   органических соединениях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 Что такое изомерия? Напишите структурные формулы всех изомеров, имеющих формулу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, а также    вещества с формулой 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CI</w:t>
      </w:r>
      <w:r>
        <w:rPr>
          <w:sz w:val="28"/>
          <w:szCs w:val="28"/>
          <w:vertAlign w:val="subscript"/>
        </w:rPr>
        <w:t xml:space="preserve">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  Виды изомерии: скелетная, заместителя, связи, геометрическая, оптическая, конфирмационная.  Показать    на прим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   Как образуется одинарная, двойная и тройная связи  между атомами углер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   Индукционный эффект. Правило Морковникова и   его       объяс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    Разрыв ковалентно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    Реакции электрофильного и нуклеофильного за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IV Предельные и непредельные углеводор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1   Что такое первичный, вторичный, третичный радикал? Какой будет более устойчив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2  Почему алканы обладают малой реакционной  способностью и какой тип реакции характерен для н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3    Напишите получение пентана реакцией Вюр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4     На примере пропена покажите характерные реакции   этиленовых углеводо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5    Что такое полимеризация и на чем она основа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6    Напишите уравнения реакций и назовите продукты, образующиеся при взаимодействии ацетил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с водой в присутствии катализ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с этиловым спир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димеризацию и тримериз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7     В вашем распоряжении три емкости с содержанием  этана, этилена и пропина. При помощи каких реакций   можно различить? Напишите уравнения реакций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8   Напишите реакции дегидрирования бутана и   2,3-  диметилбу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9   Какие углеводороды получатся при действии  металлического натрия на смесь галоидных алки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бромистый этил и бромистый  изопроп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хлористый пропил и бромистый пропи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  Напишите схему гидратации бутина – I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  Галогенопроизводные ациклических углеводородов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1    Напишите структурную формулу 2-хлор-3,3-диметилпен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2     Напишите схему последовательных превращени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HCI               +Mg (абсол.эфир)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 +             →?                                        →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3    Как из бромистого пропила получить: а) пропан,   б)пропилен,  в) пропан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    С помощью каких реагентов можно осуществить следующие превращ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I →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CH=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→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CH=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→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C=CH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</w:rPr>
        <w:t>l                           l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ч                      Вч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 схему получения бромистого винила из этиле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6  Что такое тефлон? На чем основана его применени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 Какие соединения получаются при действии указанных реагентов: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ОН </w:t>
      </w:r>
      <w:r>
        <w:rPr>
          <w:sz w:val="28"/>
          <w:szCs w:val="28"/>
          <w:u w:val="single"/>
        </w:rPr>
        <w:t xml:space="preserve"> +  PJ</w:t>
      </w:r>
      <w:r>
        <w:rPr>
          <w:sz w:val="28"/>
          <w:szCs w:val="28"/>
          <w:u w:val="single"/>
          <w:vertAlign w:val="subscript"/>
        </w:rPr>
        <w:t xml:space="preserve">3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?  </w:t>
      </w:r>
      <w:r>
        <w:rPr>
          <w:sz w:val="28"/>
          <w:szCs w:val="28"/>
          <w:u w:val="single"/>
        </w:rPr>
        <w:t xml:space="preserve"> +  Na   </w:t>
      </w:r>
      <w:r>
        <w:rPr>
          <w:sz w:val="28"/>
          <w:szCs w:val="28"/>
        </w:rPr>
        <w:t>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ишите схемы реак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ъясните различную подвижность галоида в хлористом виниле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HCI   и   хлористом             аллиле       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H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I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49 Получите любым способом хлористый изопропил. Напишите для него уравнение реакций: а) с KCN, б) с N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50 Какие вещества образуются при взаимодействии йодистого этила:   а) с металлическим Na, б) с Mg, в) с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 Спирты и простые эфи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1  Классификация спиртов. Чем отличается третичный  спирт от трехатомного?  Покажите на двух-трех прим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2  Что такое «водородная» связь? Покажите водородную   связь на примере пропан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3  Почему двухатомные спирты обладают более высокой   реакционной способностью? Напишите схему взаимодействия  этиленгликоля с гидратом окиси м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4  Почему виниловый спирт является неустойчивым и не   существует в свободном виде? Какой продукт образуется   при его изомеризации?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5 Напишите схему получения тринитрата глицерина. Как можно назвать глицерин по М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6  Напишите схему реакций окисления спиртов: а) этилового,б) вторичного бутилового, в) третичного изобутилов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7  Запишите формулами и заполните схему: уксусно-этиловый эфир</w:t>
      </w:r>
      <w:r>
        <w:rPr>
          <w:sz w:val="28"/>
          <w:szCs w:val="28"/>
          <w:u w:val="single"/>
        </w:rPr>
        <w:t xml:space="preserve">  ? </w:t>
      </w:r>
      <w:r>
        <w:rPr>
          <w:sz w:val="28"/>
          <w:szCs w:val="28"/>
        </w:rPr>
        <w:t>этиловый спирт</w:t>
      </w:r>
      <w:r>
        <w:rPr>
          <w:sz w:val="28"/>
          <w:szCs w:val="28"/>
          <w:u w:val="single"/>
        </w:rPr>
        <w:t xml:space="preserve">  ?  </w:t>
      </w:r>
      <w:r>
        <w:rPr>
          <w:sz w:val="28"/>
          <w:szCs w:val="28"/>
        </w:rPr>
        <w:t xml:space="preserve"> уксусный альдег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8     Напишите получение диэтилового эфира и его гидрол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9     Заполните схему следующих превращений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Н +</w:t>
      </w:r>
      <w:r>
        <w:rPr>
          <w:sz w:val="28"/>
          <w:szCs w:val="28"/>
          <w:u w:val="single"/>
        </w:rPr>
        <w:t xml:space="preserve">Na </w:t>
      </w:r>
      <w:r>
        <w:rPr>
          <w:sz w:val="28"/>
          <w:szCs w:val="28"/>
        </w:rPr>
        <w:t xml:space="preserve">?+ </w:t>
      </w:r>
      <w:r>
        <w:rPr>
          <w:sz w:val="28"/>
          <w:szCs w:val="28"/>
          <w:u w:val="single"/>
        </w:rPr>
        <w:t>CH</w:t>
      </w:r>
      <w:r>
        <w:rPr>
          <w:sz w:val="28"/>
          <w:szCs w:val="28"/>
          <w:u w:val="single"/>
          <w:vertAlign w:val="subscript"/>
        </w:rPr>
        <w:t>3</w:t>
      </w:r>
      <w:r>
        <w:rPr>
          <w:sz w:val="28"/>
          <w:szCs w:val="28"/>
          <w:u w:val="single"/>
        </w:rPr>
        <w:t xml:space="preserve">J  </w:t>
      </w:r>
      <w:r>
        <w:rPr>
          <w:sz w:val="28"/>
          <w:szCs w:val="28"/>
        </w:rPr>
        <w:t>?</w:t>
      </w:r>
      <w:r>
        <w:rPr>
          <w:sz w:val="28"/>
          <w:szCs w:val="28"/>
          <w:u w:val="single"/>
        </w:rPr>
        <w:t>+H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u w:val="single"/>
        </w:rPr>
        <w:t xml:space="preserve">O 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0    Запишите схемы реакций и назовите конечные продукты по МН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u w:val="single"/>
        </w:rPr>
        <w:t xml:space="preserve">HOH  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 ОН +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MgI  →    H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            </w:t>
      </w:r>
    </w:p>
    <w:p>
      <w:pPr>
        <w:pStyle w:val="Normal"/>
        <w:jc w:val="both"/>
        <w:rPr/>
      </w:pPr>
      <w:r>
        <w:rPr>
          <w:sz w:val="28"/>
          <w:szCs w:val="28"/>
          <w:vertAlign w:val="subscript"/>
        </w:rPr>
        <w:t xml:space="preserve">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||                                 </w:t>
      </w:r>
      <w:r>
        <w:rPr>
          <w:sz w:val="28"/>
          <w:szCs w:val="28"/>
          <w:u w:val="single"/>
        </w:rPr>
        <w:t xml:space="preserve">   HOH  </w:t>
      </w:r>
      <w:r>
        <w:rPr>
          <w:sz w:val="28"/>
          <w:szCs w:val="28"/>
        </w:rPr>
        <w:t>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б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MgI   →      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VII Альдегиды и кет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1 Напишите структурные формулы следующих соеди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2-хлор-3-метил-гексан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2-хлор-3-бром-4-окси-гептанон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2  Напишите схему реакций восстановления 2-метил-пропанон-3 и уксусного альдег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3  Напишите схему альдольной конденсации уксусного   альдегида (учитывая, что наиболее реакционноспособные        водородные атомы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те схему и назовите конечный продукт: 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-CHC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+   </w:t>
      </w:r>
      <w:r>
        <w:rPr>
          <w:sz w:val="28"/>
          <w:szCs w:val="28"/>
          <w:u w:val="single"/>
        </w:rPr>
        <w:t xml:space="preserve">2NaOH (водн. р-р)  </w:t>
      </w:r>
      <w:r>
        <w:rPr>
          <w:sz w:val="28"/>
          <w:szCs w:val="28"/>
        </w:rPr>
        <w:t xml:space="preserve">? + </w:t>
      </w:r>
      <w:r>
        <w:rPr>
          <w:sz w:val="28"/>
          <w:szCs w:val="28"/>
          <w:u w:val="single"/>
        </w:rPr>
        <w:t xml:space="preserve"> HCN   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5  Напишите получение ацетона из кум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6  При помощи каких реакций можно отличить ацетон и   альдегид? Приведите схему ре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7  Имеются три вещества: ацетон, формальдегид и этаналь.   Какой из них активный и почем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8  Напишите схему последовательных реакций и назовите все соединения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u w:val="single"/>
        </w:rPr>
        <w:t xml:space="preserve">   NaHSO</w:t>
      </w:r>
      <w:r>
        <w:rPr>
          <w:sz w:val="28"/>
          <w:szCs w:val="28"/>
          <w:u w:val="single"/>
          <w:vertAlign w:val="subscript"/>
        </w:rPr>
        <w:t>3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HOH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?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/>
        </w:rPr>
        <w:t>HC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\\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                  (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9  Назовите конечный продукт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-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MgI—&gt;?</w:t>
      </w:r>
      <w:r>
        <w:rPr>
          <w:sz w:val="28"/>
          <w:szCs w:val="28"/>
          <w:u w:val="single"/>
        </w:rPr>
        <w:t xml:space="preserve"> +H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u w:val="single"/>
        </w:rPr>
        <w:t>O  ?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O//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 схему получения акролеина из глицерина; покажите химические свойства акролеи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I Карбоновые кислоты. Сложные эфиры. Жиры и мыл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1 Классификация карбоновых кислот. Напишите структурную формулу бутендионовой кисл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2 Напишите формулы кислот и их радикалов (ацилов: муравьиная, уксусная, щавелевая, янтарна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 Напишите реакции и назовите исходные и конечные продукты:                                                    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</w:t>
      </w:r>
      <w:r>
        <w:rPr>
          <w:sz w:val="28"/>
          <w:szCs w:val="28"/>
          <w:lang w:val="en-US"/>
        </w:rPr>
        <w:t>OOH</w:t>
      </w:r>
      <w:r>
        <w:rPr>
          <w:sz w:val="28"/>
          <w:szCs w:val="28"/>
        </w:rPr>
        <w:t xml:space="preserve"> +NaOH--›?  б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</w:t>
      </w:r>
      <w:r>
        <w:rPr>
          <w:sz w:val="28"/>
          <w:szCs w:val="28"/>
          <w:lang w:val="en-US"/>
        </w:rPr>
        <w:t>OOH</w:t>
      </w:r>
      <w:r>
        <w:rPr>
          <w:sz w:val="28"/>
          <w:szCs w:val="28"/>
        </w:rPr>
        <w:t xml:space="preserve"> +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-›?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)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</w:t>
      </w:r>
      <w:r>
        <w:rPr>
          <w:sz w:val="28"/>
          <w:szCs w:val="28"/>
          <w:lang w:val="en-US"/>
        </w:rPr>
        <w:t>OOH</w:t>
      </w:r>
      <w:r>
        <w:rPr>
          <w:sz w:val="28"/>
          <w:szCs w:val="28"/>
        </w:rPr>
        <w:t xml:space="preserve"> +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  --›?       г)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СН-С</w:t>
      </w:r>
      <w:r>
        <w:rPr>
          <w:sz w:val="28"/>
          <w:szCs w:val="28"/>
          <w:lang w:val="en-US"/>
        </w:rPr>
        <w:t>OOH</w:t>
      </w:r>
      <w:r>
        <w:rPr>
          <w:sz w:val="28"/>
          <w:szCs w:val="28"/>
        </w:rPr>
        <w:t>+ НВч--›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4  Чем объясняются более кислые (по сравнению со спиртами)свойства карбоновых кислот?Покажите на схе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5   Напишите схемы взаимодействия хлористого ацетил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 аммиаком, б) с этилатом натрия, в) с едким натр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6    Какие вещества образуются при гидролизе жиров? Покажите на пример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7   Почему при гидрогенизации жидких растительных жиров получаются твердые жир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8  Аналитическая характеристика жиров. Кислотное число жира А равно 20, а жира Б  равно 30, что это значит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9  Получение мыла. На чем основано моющее действие мыл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0  Напишите формулы кислот, входящих в состав жиров и масе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X Окси-кето-кисл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1  Напишите схему гидратации акриловой (пропеновой) кислоты. Назовите конечный продук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2   Покажите таутомерию на примере ацетоуксусного эфир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83   Напишите проекционные формул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глицериновой кисл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4  При помощи каких реакций можно доказать, что ацетоуксусный эфир обладает свойствами: а) кетонов,      б) енолов (непредельных спиртов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5  Назовите конечный продук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-СН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С≡N </w:t>
      </w:r>
      <w:r>
        <w:rPr>
          <w:sz w:val="28"/>
          <w:szCs w:val="28"/>
          <w:u w:val="single"/>
        </w:rPr>
        <w:t xml:space="preserve">  +2H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u w:val="single"/>
        </w:rPr>
        <w:t>O,H</w:t>
      </w:r>
      <w:r>
        <w:rPr>
          <w:sz w:val="28"/>
          <w:szCs w:val="28"/>
          <w:u w:val="single"/>
          <w:vertAlign w:val="superscript"/>
        </w:rPr>
        <w:t xml:space="preserve">+     </w:t>
      </w:r>
      <w:r>
        <w:rPr>
          <w:sz w:val="28"/>
          <w:szCs w:val="28"/>
        </w:rPr>
        <w:t xml:space="preserve"> →? </w:t>
      </w:r>
      <w:r>
        <w:rPr>
          <w:sz w:val="28"/>
          <w:szCs w:val="28"/>
          <w:u w:val="single"/>
        </w:rPr>
        <w:t xml:space="preserve">       t</w:t>
      </w:r>
      <w:r>
        <w:rPr>
          <w:sz w:val="28"/>
          <w:szCs w:val="28"/>
          <w:u w:val="single"/>
          <w:vertAlign w:val="superscript"/>
        </w:rPr>
        <w:t xml:space="preserve">0        </w:t>
      </w:r>
      <w:r>
        <w:rPr>
          <w:sz w:val="28"/>
          <w:szCs w:val="28"/>
        </w:rPr>
        <w:t xml:space="preserve"> →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|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H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6   Напишите получение пировиноградной кислоты из виноградной кисл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7  Покажите схему молочнокислого брожения из глюкоз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8  Напишите схему цианогидринного синтеза &amp;-оксикислоты, взяв в качестве исходного соединения ацетон. Назовите конечный продукт по М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9  Покажите на примере глиоксалевой кислоты ее окисление при действии аммиачного раствора гидроокиси сереб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0  Назовите продукт реакци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perscript"/>
        </w:rPr>
        <w:t xml:space="preserve">0             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СН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</w:t>
      </w:r>
      <w:r>
        <w:rPr>
          <w:sz w:val="28"/>
          <w:szCs w:val="28"/>
          <w:lang w:val="en-US"/>
        </w:rPr>
        <w:t>OOH</w:t>
      </w:r>
      <w:r>
        <w:rPr>
          <w:sz w:val="28"/>
          <w:szCs w:val="28"/>
        </w:rPr>
        <w:t xml:space="preserve">    ------------›?         + 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</w:rPr>
        <w:t xml:space="preserve">               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OH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 Амины, аминоспирты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1 Классификация аминов. Напишите структурные формулы диметилпмина и 3-хлор-4-окси-2-амино-бутана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2 Напишите получение этиламина, диэтиламина и триэтиламина реакцией Гофма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3 Напишите взаимодействие бутиламина с хлористым ацетилом и с азотистой кислот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4 Получение нейлона и капрона. Покажите на схеме их полимериз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чите уравнения реакций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 -  СН-NH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CHCI</w:t>
      </w:r>
      <w:r>
        <w:rPr>
          <w:sz w:val="28"/>
          <w:szCs w:val="28"/>
          <w:vertAlign w:val="subscript"/>
        </w:rPr>
        <w:t xml:space="preserve">3   </w:t>
      </w:r>
      <w:r>
        <w:rPr>
          <w:sz w:val="28"/>
          <w:szCs w:val="28"/>
        </w:rPr>
        <w:t>--------›?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|                             NaOH (спирт.р-р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C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    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+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-----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\ ∕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6   При помощи каких реакций можно отличить этиламин от   диэтиламина? Напишите ре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7  Дополнить схемы и назвать конечный продук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HONO--------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NH+HONO--------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 w:val="28"/>
          <w:szCs w:val="28"/>
          <w:rtl w:val="true"/>
        </w:rPr>
        <w:t>ا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HONO--------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 w:val="28"/>
          <w:szCs w:val="28"/>
          <w:rtl w:val="true"/>
        </w:rPr>
        <w:t>ا     ا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  N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8  Напишите схему взаимодействия холина с соляной  кислотой. Физиологическая роль хо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9  Напишите реакции, при помощи которых можно отличить первичные, вторичные и третичные ам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0  Почему алифатические амины обладают более   основными свойствами чем амми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 Аминокисл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1  Напишите реакции получения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аминомасляную  кислоту из пропионового альдег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2 Напишите взаимодействие валина со следующими   веществами: а)гидроксидом натрия, б) соляной кислотой,    в) этано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3 Классификация и биологическая роль аминокислот. Заменимые и незаменимые аминокисл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4  Напишите схему диссоциации в кислой и щелочной  среде для аргинина. Что такое биполярный и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5   Напишите получение ß-аминомасляной кислоты по    методу  В.М. Родион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6   Назовите конечный продукт:        -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>-----------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ицин                 </w:t>
      </w:r>
      <w:r>
        <w:rPr>
          <w:sz w:val="28"/>
          <w:sz w:val="28"/>
          <w:szCs w:val="28"/>
          <w:rtl w:val="true"/>
        </w:rPr>
        <w:t>ا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аланин</w:t>
      </w:r>
    </w:p>
    <w:p>
      <w:pPr>
        <w:pStyle w:val="Normal"/>
        <w:jc w:val="both"/>
        <w:rPr/>
      </w:pPr>
      <w:r>
        <w:rPr>
          <w:sz w:val="28"/>
          <w:szCs w:val="28"/>
        </w:rPr>
        <w:t>107    Напишите конечный продукт и назовите его:           аланин</w:t>
      </w:r>
      <w:r>
        <w:rPr>
          <w:sz w:val="28"/>
          <w:szCs w:val="28"/>
          <w:u w:val="single"/>
        </w:rPr>
        <w:t xml:space="preserve">      t</w:t>
      </w:r>
      <w:r>
        <w:rPr>
          <w:sz w:val="28"/>
          <w:szCs w:val="28"/>
          <w:u w:val="single"/>
          <w:vertAlign w:val="superscript"/>
        </w:rPr>
        <w:t>0</w:t>
      </w:r>
      <w:r>
        <w:rPr>
          <w:sz w:val="28"/>
          <w:szCs w:val="28"/>
          <w:u w:val="single"/>
        </w:rPr>
        <w:t xml:space="preserve">     →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  Что такое пептидная связь и как она образуется?   Покажите на прим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   Напишите схему образования биур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   Напишите схему получения трипептида из лизина, серина и тирозина. Укажите в полученном трипептиде пептидную связ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I Элементоорганические соеди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1  Что такое меркаптаны? Приведите примеры и назовите области     его при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  Что такое нитрилы? Напишите схему получения нитрила.</w:t>
      </w:r>
    </w:p>
    <w:p>
      <w:pPr>
        <w:pStyle w:val="Normal"/>
        <w:jc w:val="both"/>
        <w:rPr/>
      </w:pPr>
      <w:r>
        <w:rPr>
          <w:sz w:val="28"/>
          <w:szCs w:val="28"/>
        </w:rPr>
        <w:t>113  Назовите соединения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N≡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  Как получается и где применяют тетраэтилсвинец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  Напишите формулы алкилфосфиновой и диалкилфосфиновой     кисл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  Напишите схему получения третичного бутилового спирта из    ацетона с помощью реактива Гринья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7  Получение иприта и его окис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  Что такое металлоорганические соединения и на какие группы     они деля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  Применение силик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. Назовите исходный и конечный продукт ре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│                                 ∕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+НОН</w:t>
      </w:r>
    </w:p>
    <w:p>
      <w:pPr>
        <w:pStyle w:val="Normal"/>
        <w:jc w:val="both"/>
        <w:rPr/>
      </w:pPr>
      <w:r>
        <w:rPr>
          <w:sz w:val="28"/>
          <w:szCs w:val="28"/>
        </w:rPr>
        <w:t>СН-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MgI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g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4        </w:t>
      </w:r>
      <w:r>
        <w:rPr>
          <w:sz w:val="28"/>
          <w:szCs w:val="28"/>
        </w:rPr>
        <w:t>→   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|                                  \ 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  <w:u w:val="single"/>
          <w:vertAlign w:val="subscript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II Ароматические углеводороды и их производны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А. Галогено -, сульфо- и нитросоеди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    При помощи, какой реакции можно получить этилбенз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    Ароматичность. Условия ароматичности. Покажите на    примере бенз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    Напишите реакции замещения и присоединения бенз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   Дополните схему, укажите, какие реагенты необходимо  взять, чтобы получить промежуточный и конечные         проду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u w:val="single"/>
        </w:rPr>
        <w:t xml:space="preserve">_?_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-›M-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-›M-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N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    Хлорбензол в присутствии хлористого алюминия обрабатывают хлористым пропилом. Назовите конечный проду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  Назовите соединения и укажите реаг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?                       ?                          ?                ∕∕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---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Н3---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С</w:t>
      </w:r>
      <w:r>
        <w:rPr>
          <w:sz w:val="28"/>
          <w:szCs w:val="28"/>
          <w:lang w:val="en-US"/>
        </w:rPr>
        <w:t>OOH</w:t>
      </w:r>
      <w:r>
        <w:rPr>
          <w:sz w:val="28"/>
          <w:szCs w:val="28"/>
        </w:rPr>
        <w:t xml:space="preserve">   ---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-О-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 Что такое заместители I и II-рода? Покажите на прим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  Напишите схему образования ангидрида малеиновой    кислоты из бенз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  По реакции Фриделя-Крафтса получите пропилбенз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 Покажите на схеме получение тринитротолу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.Амины. Фенолы. Спи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 Что такое согласованная и несогласованная ориентац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жите на прим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 Перед вами два амина: метиламин и фениламин. Какой из них обладает большей основностью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 Напишите схему следующей ре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?                   ?                                       ∕∕ 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--›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-›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NH-C=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C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\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\O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. Назовите следующие ами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 ∕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   ∕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HN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5                                    \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 Сравните по кислотности этанол и фенол. Какой из них  обладает большей кислотностью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  Напишите схему реакции и назовите конечный продук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+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 xml:space="preserve">3      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]      + </w:t>
      </w:r>
      <w:r>
        <w:rPr>
          <w:sz w:val="28"/>
          <w:szCs w:val="28"/>
          <w:lang w:val="en-US"/>
        </w:rPr>
        <w:t>HCL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    →?            →  ?           →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  Какой продукт получится при окислении гидрохино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 Назовите промежуточный и конечный продук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?               ?                  ? 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→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  Напишите взаимодействие бензилового спирта с уксусной     кисл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  Назовите промежуточный и конечный проду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+ NaOH                 + 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perscript"/>
          <w:lang w:val="en-US"/>
        </w:rPr>
        <w:t>-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-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 xml:space="preserve">CL   ------------  </w:t>
      </w:r>
      <w:r>
        <w:rPr>
          <w:sz w:val="28"/>
          <w:szCs w:val="28"/>
          <w:lang w:val="en-US"/>
        </w:rPr>
        <w:t xml:space="preserve">→?                </w:t>
      </w:r>
      <w:r>
        <w:rPr>
          <w:sz w:val="28"/>
          <w:szCs w:val="28"/>
        </w:rPr>
        <w:t>→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 Альдегиды. Кетоны. Кислот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1 Напишите схему следующих превращений: алициловый альдеги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>HCN             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HO-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-COH   +   ------›?   </w:t>
      </w:r>
      <w:r>
        <w:rPr>
          <w:sz w:val="28"/>
          <w:szCs w:val="28"/>
        </w:rPr>
        <w:t>+    -------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  Покажите взаимодействие бензальдегида с этиловым   спиртом в присутствии HCL (сух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3  Напишите получение ацетона из кумо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  Напишите взаимодействие ацетофенона с синильной     кисл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  Напишите схему реакции получения салицилловой кислоты         из фен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 Дополнить схему и назвать проду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+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+ С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     + N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----›?    --------›?   -------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. Напишите схему гидролиза ацетилсалицилловой кисл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. Напишите структурные формулы фенилаланина и тиро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. Назовите конечные проду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→ ?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-СООН →   +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→ 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+  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→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+ 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OH→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 Напишите структурные формулы ароматических     двухосновных кислот и назовите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V Многоядерные ароматические соедин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иклоалк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 Можно ли считать нафталин ароматическим соединением?       До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 Напишите формулы и названия продуктов восстановления     нафта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 Получите ализарин из антрац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 Какие вещества называются канцерогенными? В чем их    опасность и где они наиболее часто встречаются? Назовите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  Почему теория Байера не подходит для циклических соединений с числом атомов углерода больше 6?    Недостатки  те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 Напишите получение циклопропана, циклобутана и  циклогекс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 Назовите исходный и конечный проду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>∕</w:t>
      </w:r>
      <w:r>
        <w:rPr>
          <w:sz w:val="28"/>
          <w:szCs w:val="28"/>
          <w:lang w:val="en-US"/>
        </w:rPr>
        <w:t>Cl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(OH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+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-C=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→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  Напишите формулы ментана, цимола и лимонена. Какой из них обладает ароматичностью?</w:t>
      </w:r>
    </w:p>
    <w:p>
      <w:pPr>
        <w:pStyle w:val="Normal"/>
        <w:jc w:val="both"/>
        <w:rPr/>
      </w:pPr>
      <w:r>
        <w:rPr>
          <w:sz w:val="28"/>
          <w:szCs w:val="28"/>
        </w:rPr>
        <w:t>159  Напишите формулу витамин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 Что такое терпены? Биологическая роль терп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V Гетероциклические соеди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одноядер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1 Гетероциклические соединения. Определение. Классификация.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 На каком основании можно сказать, что пиридин относится к ароматическим соединени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   По реакции Юрьева Ю.К. получите из пиррола тиоф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  Перед вами пиридин и пиррол. Какой из них обладает  основными свойствами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  Напишите взаимодействие имидазола с соляной кисл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  Напишите схему следующей реакции и назовите продук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а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+ HCN      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=C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C= О +Вч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-----›?    ------›?      -------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>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  Какие гетероциклические соединения содержатся в ДНК и РНК? Напишите структурные форм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  Назовите продукт ре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∕∕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                                   +  HCL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- C    + 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OH   -----›   ?     </w:t>
      </w:r>
      <w:r>
        <w:rPr>
          <w:sz w:val="28"/>
          <w:szCs w:val="28"/>
        </w:rPr>
        <w:t>-----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 Напишите структурные формулы пиридазина, пиримидина    и пираз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 Биологическая роль урацила, тимина, цитозина.   Структурные формулы названных соединен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б) многоядер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1    Напишите структурные формулы холестерина.      Биологическая роль холестер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    Покажите синтез индиго из антраниловой (α-амино-бензойной)кисл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   Напишите структурную формулу порфина. Роль порфина в   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   Напишите синтез инд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   Назовите все продукты и напишите, где они встречаются и их биологическая рол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∕∕   </w:t>
      </w:r>
      <w:r>
        <w:rPr>
          <w:sz w:val="28"/>
          <w:szCs w:val="28"/>
        </w:rPr>
        <w:t xml:space="preserve">\  </w:t>
      </w:r>
      <w:r>
        <w:rPr>
          <w:sz w:val="28"/>
          <w:szCs w:val="28"/>
          <w:vertAlign w:val="subscript"/>
        </w:rPr>
        <w:t xml:space="preserve">—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СН-СООН </w:t>
      </w:r>
      <w:r>
        <w:rPr>
          <w:i/>
          <w:iCs/>
          <w:sz w:val="28"/>
          <w:szCs w:val="28"/>
        </w:rPr>
        <w:t>→ СО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   ∕∕   \  </w:t>
      </w:r>
      <w:r>
        <w:rPr>
          <w:sz w:val="28"/>
          <w:szCs w:val="28"/>
          <w:vertAlign w:val="subscript"/>
        </w:rPr>
        <w:t>——  --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→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|     | |    | |             \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|        ║   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\\  ∕   \  ∕                                                 \\  ∕  \    ∕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N                                                          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∕∕  </w:t>
      </w:r>
      <w:r>
        <w:rPr>
          <w:sz w:val="28"/>
          <w:szCs w:val="28"/>
        </w:rPr>
        <w:t xml:space="preserve">\ </w:t>
      </w:r>
      <w:r>
        <w:rPr>
          <w:sz w:val="28"/>
          <w:szCs w:val="28"/>
          <w:vertAlign w:val="subscript"/>
        </w:rPr>
        <w:t>——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>—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СООН →         ∕∕  \  </w:t>
      </w:r>
      <w:r>
        <w:rPr>
          <w:sz w:val="28"/>
          <w:szCs w:val="28"/>
          <w:vertAlign w:val="subscript"/>
        </w:rPr>
        <w:t>——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|     ||    ||                                  |     ||     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\\  ∕  \   ∕                                    \\   ∕  \  ∕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N                                             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 Напишите синтез гетероауксина (ß-индолилуксусной кислоты). Где используются гетероаукси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7  Напишите получение пурина из мочевой кислоты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  Напишите структурные формулы аденина, гуанина.   Покажите биологическую 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  Какие вещества относятся к пуриновым и пиримидиновым основаниям? Распространение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 Напишите схему образования водородных связей меж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тимином-аденином,      б) цитозином-гуани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VI Углев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Моносахари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1 Классификация углеводов. Дать классификационн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арактеристику сахаро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 Распространение углеводов (гликозидов, пектиновых веществ) в природе и их биологическая 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  Напишите схему синтеза первого сахаристого вещества,        полученного А.М Бутлеро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  Напишите линейную и циклическую формы глюко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5 Напишите структурные формулы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α,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-глюкозы,  </w:t>
      </w:r>
      <w:r>
        <w:rPr>
          <w:i/>
          <w:iCs/>
          <w:sz w:val="28"/>
          <w:szCs w:val="28"/>
        </w:rPr>
        <w:t>ß,D</w:t>
      </w:r>
      <w:r>
        <w:rPr>
          <w:sz w:val="28"/>
          <w:szCs w:val="28"/>
        </w:rPr>
        <w:t xml:space="preserve">-   глюкозы,   α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глюко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6  Чем отличается 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фруктоза от  </w:t>
      </w:r>
      <w:r>
        <w:rPr>
          <w:i/>
          <w:iCs/>
          <w:sz w:val="28"/>
          <w:szCs w:val="28"/>
        </w:rPr>
        <w:t>ß,D-</w:t>
      </w:r>
      <w:r>
        <w:rPr>
          <w:sz w:val="28"/>
          <w:szCs w:val="28"/>
        </w:rPr>
        <w:t>фруктоз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7  Что такое полуацетальный (гликозидный) гидроксил? Покажите образование дисахарида из двух молекул 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-глюко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  Что такое мутаротация? Что она характеризуе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9  Напишите взаимодействие  </w:t>
      </w:r>
      <w:r>
        <w:rPr>
          <w:i/>
          <w:iCs/>
          <w:sz w:val="28"/>
          <w:szCs w:val="28"/>
        </w:rPr>
        <w:t>ß,D-</w:t>
      </w:r>
      <w:r>
        <w:rPr>
          <w:sz w:val="28"/>
          <w:szCs w:val="28"/>
        </w:rPr>
        <w:t>фруктопиранозы с фосфорной кислот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0 Напишите взаимодействие </w:t>
      </w:r>
      <w:r>
        <w:rPr>
          <w:i/>
          <w:iCs/>
          <w:sz w:val="28"/>
          <w:szCs w:val="28"/>
        </w:rPr>
        <w:t>ß,D</w:t>
      </w:r>
      <w:r>
        <w:rPr>
          <w:sz w:val="28"/>
          <w:szCs w:val="28"/>
        </w:rPr>
        <w:t>-глюкозы со следующими       веществами: а) Cu(OH)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  в)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H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. Дисахари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  Что такое олигосахариды? Можно ли сахарозу отнести к   олигосахарид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  Что общего между олигосахаридами и моносахарид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  Напишите уравнение реакции гидролиза мальтозы и сахаро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 Чем отличаются восстанавливающие и невосстанавливающие       дисахариды? Показать на прим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5   Покажите взаимодействие гидроксида меди с раствором   сахаро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  Напишите структурную формулу мальтозы. Покажите на схеме    гидролиз мальто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   Напишите структурные формулы лактозы и трегалозы. В чем    их отлич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  Дополнить схему (показать промежуточные продукты и назвать  их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п------›?------›?------›?--------›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ахмал                                         глюк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 Покажите на 2-3х примерах восстанавливающие свойства     целлобио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  Что такое инвертный сахар? Почему происходит инверс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 Полисахари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  Что такое дисахариды, олиго- и полисахари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  Что общего в строении крахмала, гликогена и клетчат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  В чем отличие крахмала от клетчатки?       Приведите структурные форм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4  Вискозный и ацетатный шелк. Получение. Покажите на примере       схематич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 Биологическая роль крахмала. Гидролиз крахм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  Нитрование клетчатки. Структура клетчатки.      Применение нитроклетч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  Что такое ксантогенат целлюлозы и для чего его получ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8 При гидролизе какого полисахарида образуется  целлобиоза как промежуточный продук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 Назовите полисахариды, какие знаете и опишите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 Напишите гидролиз клетчатки и крахмала. Назвать  промежуточные и конечные продукт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VII Бе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   Классификация белков. Состав бел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   Физические и химические свойства бел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   Какие вы знаете качественные реакции на бел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   Чем отличаются полипептиды от бел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  Структура белков (первичная, вторичная, третичная, четвертичн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6  Как связаны остатки аминокислот в белковых молекулах?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  Отличие протеинов от протеидов. Что у них общ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  Напишите структурную формулу белковой молекул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ая    состоит из двух остатков глицина и одного остатка аланина.    Назовите. Сколько вариантов можно построить, исходя из этих    остат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  Напишите уравнение реакции получения трипептида из лизина   аланина и триптоф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  Напишите гидролиз трипептида со следующей последовательностью гли-лиз-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XVIII Нуклеиновые кисл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  Что такое нуклеиновые кислоты? Состав нуклеиновых кисл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  ДНК и РНК. Какова их ро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   Какой углевод и какие гетероциклические соединения входят в     состав РНК? Напишите структурные формулы и назов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  Виды РНК, их роль в синтезе б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 Напишите углевод и гетероциклические соединения, входящие в    состав ДНК? Напишите структурные формулы и назов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6  Что общего между ДНК  и РНК в структуре молекул? Как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личия встречаются в составе молекул ДНК и РН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  Структура ДНК и РН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  Что такое комплентарность? Правило Чаргаффа, где оно        применя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  Что понимают под генетическим код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 Что такое нуклеозиды? Напишите структурную формулу нуклеозида, состоящего из рибозы и  урац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X Пестициды и охрана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 Классификация пестицидов и роль пестицидов в повышении  урожай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2  Инсектициды. Дать определение и классификац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ектицидов по способам применения. Показать синтез ДД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хлороф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  Фунгициды - дать определение, написать структурные формулы фунгицидов, применяемые в Костанай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4  Что такое персистентность? Требования сплошного действия от       селективного? Написать синтез 2,4-Д, какие гербициды применяют в  Костанайской области?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5 Чем отличаются гербициды сплошного действия от селективного?  Написать синтез 2,4-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гербициды применяют в     Костанайской област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 Что такое регуляторы роста растений? Дать определение и   классификацию регуляторов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регуляторы роста  применяют в Костанайской обла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 Что такое феромоны? Написать структурные формулы нескольких     феромонов (аттрактантов и репеллен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  Что такое резистентность?  Почему необходимо синтезировать  новые пестициды и почему нельзя их  применять долгое время в     одном и том же регио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 Что такое родентициды? Меры предосторожности,  связанные с   применением родентиц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  Почему в настоящее время нельзя полностью отказаться  от пестицидов и перейти к биологическим средствам  защиты растений и живот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XX Вывод химических формул   органических молекул по результатам анализ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1  Молочная кислота имеет следующий состав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=40,17%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6,50 %,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53,33 %. Молярная масса равна 90 г/моль. Вывести   формулу молочной кислоты.</w:t>
      </w:r>
    </w:p>
    <w:p>
      <w:pPr>
        <w:pStyle w:val="Normal"/>
        <w:jc w:val="both"/>
        <w:rPr/>
      </w:pPr>
      <w:r>
        <w:rPr>
          <w:sz w:val="28"/>
          <w:szCs w:val="28"/>
        </w:rPr>
        <w:t>242    Состав некоторого вещества: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62,1%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10,35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27,6%. Молярная масса равна 57,8 г/моль.  Вывести форму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   Весовое соотношение элементов в веществе составляет:      С:Н:О-6:1:8. Молярная масса вещества равна 180г/моль.  Вывести   форму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4    Вывести молекулярную формулу вещества, содержащего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93,75%  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Н  </w:t>
      </w:r>
      <w:r>
        <w:rPr>
          <w:sz w:val="28"/>
          <w:szCs w:val="28"/>
        </w:rPr>
        <w:t>= 6,257%, если плотность пара этого вещества по воздуху равна  2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5   Вывести молекулярную формулу масляной кислоты, содержащей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51,57%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9,11%;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36,41%, зная, что плотность ее пара по водороду   равна 44.</w:t>
      </w:r>
    </w:p>
    <w:p>
      <w:pPr>
        <w:pStyle w:val="Normal"/>
        <w:jc w:val="both"/>
        <w:rPr/>
      </w:pPr>
      <w:r>
        <w:rPr>
          <w:sz w:val="28"/>
          <w:szCs w:val="28"/>
        </w:rPr>
        <w:t>246  Вещество имеет следующий состав: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77,48 %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7,58%;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>= 15,17%.      Плотность паров вещества по воздуху равна 3,2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7   При сжигании органического вещества, состоящего из углерода,       водорода и серы, получено 2,64 г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1,62 г -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; и 1,22 г-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      Вывести формулу вещества.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48   При окислении 4,3 г углеводорода образовалось 13,2 г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       Плотность паров углеводорода по водороду равна 43.  Вывести        формулу углеводорода.</w:t>
      </w:r>
    </w:p>
    <w:p>
      <w:pPr>
        <w:pStyle w:val="Normal"/>
        <w:jc w:val="both"/>
        <w:rPr/>
      </w:pPr>
      <w:r>
        <w:rPr>
          <w:sz w:val="28"/>
          <w:szCs w:val="28"/>
        </w:rPr>
        <w:t>249    При полном сгорании 13,8 г органического вещества получилось       26,4 г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16,2 г воды. Плотность пара вещества по водороду. Вывести форму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0    Гексаметилен  имеет следующий состав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85,7%;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14,3%.       Плотность паров вещества по отношению к воздуху равна 2,90.       Вывести формулу.    </w:t>
      </w:r>
    </w:p>
    <w:p>
      <w:pPr>
        <w:pStyle w:val="Normal"/>
        <w:jc w:val="both"/>
        <w:rPr>
          <w:rFonts w:ascii="Tahoma" w:hAnsi="Tahoma" w:cs="Tahoma"/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ahoma" w:hAnsi="Tahoma" w:eastAsia="Tahoma" w:cs="Tahoma"/>
          <w:sz w:val="28"/>
          <w:szCs w:val="28"/>
          <w:vertAlign w:val="subscript"/>
        </w:rPr>
      </w:pPr>
      <w:r>
        <w:rPr>
          <w:rFonts w:eastAsia="Tahoma" w:cs="Tahoma" w:ascii="Tahoma" w:hAnsi="Tahoma"/>
          <w:sz w:val="28"/>
          <w:szCs w:val="28"/>
          <w:vertAlign w:val="subscript"/>
        </w:rPr>
        <w:t xml:space="preserve">        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vertAlign w:val="subscript"/>
        </w:rPr>
      </w:pPr>
      <w:r>
        <w:rPr>
          <w:rFonts w:cs="Tahoma" w:ascii="Tahoma" w:hAnsi="Tahoma"/>
          <w:sz w:val="28"/>
          <w:szCs w:val="28"/>
          <w:vertAlign w:val="subscript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0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4"/>
      <w:numFmt w:val="decimal"/>
      <w:lvlText w:val="%1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4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95"/>
      <w:numFmt w:val="decimal"/>
      <w:lvlText w:val="%1"/>
      <w:lvlJc w:val="left"/>
      <w:pPr>
        <w:tabs>
          <w:tab w:val="num" w:pos="780"/>
        </w:tabs>
        <w:ind w:left="7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64"/>
    </w:lvlOverride>
  </w:num>
  <w:num w:numId="8">
    <w:abstractNumId w:val="3"/>
    <w:lvlOverride w:ilvl="0">
      <w:startOverride w:val="70"/>
    </w:lvlOverride>
  </w:num>
  <w:num w:numId="9">
    <w:abstractNumId w:val="6"/>
    <w:lvlOverride w:ilvl="0">
      <w:startOverride w:val="9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9:38:00Z</dcterms:created>
  <dc:creator>Damir</dc:creator>
  <dc:description/>
  <cp:keywords/>
  <dc:language>en-US</dc:language>
  <cp:lastModifiedBy>Damir</cp:lastModifiedBy>
  <dcterms:modified xsi:type="dcterms:W3CDTF">2009-08-26T09:26:00Z</dcterms:modified>
  <cp:revision>5</cp:revision>
  <dc:subject/>
  <dc:title/>
</cp:coreProperties>
</file>